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>Уменьшение численности животных давно беспокоит страну. Ежегодно с лица Земли исчезают десятки животных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чему вымерли динозавры? Этот вопрос меня давно интересовал и я занялась исследованием, прочитала много литературы и выяснила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лет назад климат на Земле был теплый, мягкий. По земле бродили чудовищные ящеры – динозавры. Некоторые из них были в 30 раз больше слона. Ученые утверждают, что появились динозавры на Земле более 200 миллионов лет назад. Они жили задолго до того, как на планете возникло большинство существующих ныне видов: собак, зайцев, лошадей, обезъян и слонов, не говоря уже о человеке. Откуда мы знаем о них?Источник наших знаний о динозаврах только один – окаменелости. То есть мы судим о внешнем виде и строении животных по их останкам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о встречаются окаменевшие останки твердых частей тела: костей, зубов и ногтей. Иногда удается обнаружить окаменелые куски кожи и сухожилий, которые представляют большой интерес. Встречаются окаменелые отпечатки ног и хвостов животных, оставленные ими на песке и глине. По этим следам можно судить о том, как динозавры передвигались – на двух ногах или четырех. Самыми редкими окаменелостями являются яйца динозавров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уя их, ученым удается после долгой, кропотливой работы восстановить тело динозавра в его первоначальном виде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озавров на Земле было так много и они обладали столь невероятной силой, что тот период в истории нашей планеты известен как «эра ящеров». Ученые же называют его мезозойской эрой. 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1" w:firstLine="708"/>
        <w:jc w:val="both"/>
        <w:rPr/>
      </w:pPr>
      <w:r>
        <w:rPr>
          <w:rFonts w:cs="Times New Roman" w:ascii="Times New Roman" w:hAnsi="Times New Roman"/>
        </w:rPr>
        <w:t>Многие ящеры питались растениями. Первые динозавры были, вероятно, не больше индюка, и так же как индюки, опирались при ходьбе на две лапы. Со временем они становились все крупнее и тяжелее, пока, наконец, их ноги не оказались неспособными поддерживать их на суше. Поэтому динозавры стали проводить значительную часть времени в реках и болотах, где вода удерживала их огромные тела на плаву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и из самых гигантских ящеровявлялись бронтозавры. Рост этих животных достигал 20 – 25 метров, а вес 38 тонн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часть ящеров все же оставалась на суше. Например, тираннозавр – чудовище 14 метров в длину и 8 метров в высоту с мощным тяжелым хвостом и страшной огромной пастью. Скорее всего тираннозавр был самым большим и свирепым хищником за всю историю Земли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динозавры научились летать, другие – плавать. Однако ни у кого их них не развился достаточно большой мозг.Большинство ученых склоняются к мнению, что именно глобальные изменения климата привели к гибели огромных ящеров. Болота постепенно высыхали, а динозавры не могли все время жить на суше, к тому же вновь образовавшиеся горные хребты препятствовали их переходу на новые места, в другие районы. Кроме того, климатические изменения преображали и растительный мир, а поскольку многие из динозавров питались растительной пищей, то они просто вымерли от голода.</w:t>
      </w:r>
    </w:p>
    <w:p>
      <w:pPr>
        <w:pStyle w:val="Normal"/>
        <w:ind w:left="851" w:right="85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ученые думают, что изменение климата произошло после падения огромного метеорита на Землю. При падении он взорвался и тучи пыли закрыли все небо над Землей. Эта пыль очень долго -  многие годы - замутняла атмосферу. Растениям доставалось мало солнечного света. Многие из них погибли, за ними травоядные ящеры, а затем и плотоядные  хищники умерли от гол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" w:cs="DejaVu LGC Sans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26:00Z</dcterms:created>
  <dc:creator>denis</dc:creator>
  <dc:description/>
  <cp:keywords/>
  <dc:language>en-US</dc:language>
  <cp:lastModifiedBy>denis</cp:lastModifiedBy>
  <dcterms:modified xsi:type="dcterms:W3CDTF">2008-01-28T14:26:00Z</dcterms:modified>
  <cp:revision>2</cp:revision>
  <dc:subject/>
  <dc:title>   Уменьшение численности животных давно беспокоит страну</dc:title>
</cp:coreProperties>
</file>